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50" w:leader="none"/>
          <w:tab w:val="center" w:pos="4818" w:leader="none"/>
        </w:tabs>
        <w:rPr>
          <w:sz w:val="28"/>
          <w:szCs w:val="28"/>
        </w:rPr>
      </w:pPr>
      <w:r>
        <w:rPr/>
        <w:tab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ведении ограничительных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арантина) по гриппу на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В целях предупреждения массового распространения заболеваемости гриппом и ОРВИ, в соответствии со статьями 29,31, 50, 51 Федерального закона                "О санитарно-эпидемиологическом благополучии населения", 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соответствии   с комплексным планом мероприятий по борьбе с гриппом и другими острыми респираторными вирусными инфекциями в Челябинской области                              на 2013-2015 гг., утвержденным Заместителем Губернатора Челябинской области 30.08.2012 г,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Признать ситуацию по заболеваемости гриппом и ОРВИ                                  в Златоустовском городском округе эпидемической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С 07.02.2015 г. и до особого распоряжения ввести на территории Златоустовского городского округа ограничительные мероприятия (карантин) по гриппу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Комплексный план мероприятий по борьбе с гриппом и другими острыми респираторными вирусными инфекциями в Златоустовском городском округе на 2015-2019 гг. (приложение), задействовать план в части периода эпидемиологического неблагополучия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. Руководителям организаций и учреждений, независимо от форм собственности, обеспечить выполнение комплексного плана мероприятий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. Ограничить проведение культурно-массовых мероприятий в закрытых помещениях с 07.02.2015 г. до особого распоряже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6. Приостановить учебный процесс в </w:t>
      </w:r>
      <w:r>
        <w:rPr>
          <w:bCs/>
          <w:sz w:val="28"/>
          <w:szCs w:val="28"/>
        </w:rPr>
        <w:t xml:space="preserve">общеобразовательных организациях и средних профессиональных образовательных организациях,                                     в </w:t>
      </w:r>
      <w:r>
        <w:rPr>
          <w:sz w:val="28"/>
          <w:szCs w:val="28"/>
        </w:rPr>
        <w:t>образовательных организациях дополнительного образования,</w:t>
      </w:r>
      <w:r>
        <w:rPr>
          <w:bCs/>
          <w:sz w:val="28"/>
          <w:szCs w:val="28"/>
        </w:rPr>
        <w:t xml:space="preserve"> независимо от ведомственной принадлежности, </w:t>
      </w:r>
      <w:r>
        <w:rPr>
          <w:sz w:val="28"/>
          <w:szCs w:val="28"/>
        </w:rPr>
        <w:t>расположенных на территории Златоустовского городского округа, с 07.02.2015 г. до особого распоряжения   (не менее чем на 7 дней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7. В дошкольных образовательных учреждениях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1) организовать проведение обязательного осмотра детей («утреннего фильтра») для выявления детей с признаками ОРВИ;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2) при выявлении детей и сотрудников с признаками ОРВИ                                в дошкольных и образовательных учреждениях обеспечить их немедленную изоляцию;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3) отменить проведение культурно-массовых и спортивных мероприятий в общих закрытых помещениях с 07.02.2015 года и впредь до особого распоряжения;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4) усилить дезинфекционный режим, режим проветривания                                 и обеззараживания воздуха в помещениях;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5) обеспечить поддержание надлежащего температурного режима помещений;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8. В учреждениях системы социальной защиты населения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рганизовать проведение обязательного осмотра детей и сотрудников («утренний фильтр») для выявления больных с признаками ОРВ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 при выявлении детей и сотрудников с признаками ОРВИ обеспечить их  немедленную изоляцию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усилить дезинфекционный режим, режим проветривания                                    и обеззараживания воздуха в помещениях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9. В высших учебных организациях ввести масочный режим с усилением дезинфекционного режим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0. В культурно-досуговых, развлекательных, спортивных организациях удлинять перерывы между киносеансами, спектаклями, занятиями и проводить влажную уборку с применением дезинфицирующих  средств и проветриванием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1. В лечебно-профилактических организациях ввести карантинные мероприятия по гриппу с 07.02.2015 года и впредь до особого распоряжения; при оказании помощи больным в поликлинических отделениях обеспечить разобщение потоков больных ОРВИ и здоровых лиц и организовать перевод работы поликлиник по обслуживанию больных с ОРВИ на дому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2. Руководителям организаций независимо от форм собственности                  и видов деятельности организовать работу с соблюдением необходимого температурного режима в помещениях, обеспечить работающих на открытом воздухе помещениями для обогрева и приема пищи, обеспечить  проведение влажной уборки помещений с применение дезинфицирующих средств и усилить  режим проветрива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3. Руководителям организаций торговли и транспорта рекомендовать ношение медицинских масок (респираторов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Руководителям средств массовой информации обеспечить регулярное проведение разъяснительной работы о мерах личной и общественной профилактики ОРВИ и гриппа среди населения с привлечением квалифицированных медицинских специалистов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5. Отделу по взаимодействию со средствами массовой информации Администрации Златоустовского городского округа (Алексюк Н.В.) опубликовать</w:t>
      </w:r>
      <w:r>
        <w:rPr>
          <w:bCs/>
          <w:sz w:val="28"/>
          <w:szCs w:val="28"/>
        </w:rPr>
        <w:t xml:space="preserve"> настоящее постановление в официальных средствах массовой информации и разместить 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6. Настоящее постановление обязательно для исполнения всеми организациями и учреждениями независимо от форм собственности, должностными лицами и гражданам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Златоустовского городского округа                                                        В.А. Жилин</w:t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Times New Roman" w:cs="Aria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1">
    <w:name w:val="c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basedOn w:val="Style8"/>
    <w:qFormat/>
    <w:rPr/>
  </w:style>
  <w:style w:type="character" w:styleId="Style10">
    <w:name w:val="Название Знак"/>
    <w:qFormat/>
    <w:rPr>
      <w:b/>
      <w:sz w:val="24"/>
    </w:rPr>
  </w:style>
  <w:style w:type="character" w:styleId="Style11">
    <w:name w:val="Основной текст Знак"/>
    <w:qFormat/>
    <w:rPr>
      <w:rFonts w:ascii="Arial" w:hAnsi="Arial" w:cs="Arial"/>
      <w:szCs w:val="24"/>
    </w:rPr>
  </w:style>
  <w:style w:type="character" w:styleId="Style12">
    <w:name w:val="Нижний колонтитул Знак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4:42:00Z</dcterms:created>
  <dc:creator>Остапенко</dc:creator>
  <dc:description/>
  <cp:keywords/>
  <dc:language>en-US</dc:language>
  <cp:lastModifiedBy>prot_2</cp:lastModifiedBy>
  <cp:lastPrinted>2015-02-06T15:22:00Z</cp:lastPrinted>
  <dcterms:modified xsi:type="dcterms:W3CDTF">2015-02-09T04:51:00Z</dcterms:modified>
  <cp:revision>3</cp:revision>
  <dc:subject/>
  <dc:title>город Златоуст Челябинской области</dc:title>
</cp:coreProperties>
</file>